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kern w:val="2"/>
          <w:sz w:val="28"/>
          <w:szCs w:val="24"/>
          <w:lang w:val="en-US" w:eastAsia="zh-CN"/>
        </w:rPr>
      </w:pPr>
      <w:r>
        <w:rPr>
          <w:rFonts w:cs="Tahoma" w:ascii="Tahoma" w:hAnsi="Tahoma"/>
          <w:b/>
          <w:kern w:val="2"/>
          <w:sz w:val="28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-281940</wp:posOffset>
                </wp:positionV>
                <wp:extent cx="6716395" cy="10012680"/>
                <wp:effectExtent l="6985" t="6350" r="5715" b="635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520" cy="1001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33.9pt;margin-top:-22.2pt;width:528.8pt;height:78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5860</wp:posOffset>
            </wp:positionH>
            <wp:positionV relativeFrom="paragraph">
              <wp:posOffset>-161290</wp:posOffset>
            </wp:positionV>
            <wp:extent cx="1499870" cy="13474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ahoma" w:hAnsi="Tahoma" w:cs="Tahoma"/>
          <w:b/>
          <w:b/>
          <w:bCs/>
          <w:kern w:val="2"/>
          <w:sz w:val="26"/>
          <w:szCs w:val="20"/>
          <w:lang w:eastAsia="zh-CN"/>
        </w:rPr>
      </w:pPr>
      <w:r>
        <w:rPr>
          <w:rFonts w:cs="Tahoma" w:ascii="Tahoma" w:hAnsi="Tahoma"/>
          <w:b/>
          <w:bCs/>
          <w:kern w:val="2"/>
          <w:sz w:val="26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45" w:firstLine="567"/>
        <w:jc w:val="center"/>
        <w:rPr>
          <w:rFonts w:ascii="Times New Roman" w:hAnsi="Times New Roman" w:cs="Times New Roman"/>
          <w:bCs/>
          <w:sz w:val="26"/>
          <w:szCs w:val="20"/>
        </w:rPr>
      </w:pPr>
      <w:r>
        <w:rPr>
          <w:rFonts w:cs="Times New Roman" w:ascii="Times New Roman" w:hAnsi="Times New Roman"/>
          <w:bCs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45" w:firstLine="567"/>
        <w:jc w:val="center"/>
        <w:rPr>
          <w:rFonts w:ascii="Times New Roman" w:hAnsi="Times New Roman" w:cs="Times New Roman"/>
          <w:bCs/>
          <w:sz w:val="26"/>
          <w:szCs w:val="20"/>
        </w:rPr>
      </w:pPr>
      <w:r>
        <w:rPr>
          <w:rFonts w:cs="Times New Roman" w:ascii="Times New Roman" w:hAnsi="Times New Roman"/>
          <w:bCs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45" w:firstLine="567"/>
        <w:jc w:val="center"/>
        <w:rPr>
          <w:rFonts w:ascii="Times New Roman" w:hAnsi="Times New Roman" w:cs="Times New Roman"/>
          <w:bCs/>
          <w:sz w:val="26"/>
          <w:szCs w:val="20"/>
        </w:rPr>
      </w:pPr>
      <w:r>
        <w:rPr>
          <w:rFonts w:cs="Times New Roman" w:ascii="Times New Roman" w:hAnsi="Times New Roman"/>
          <w:bCs/>
          <w:sz w:val="26"/>
          <w:szCs w:val="20"/>
        </w:rPr>
      </w:r>
    </w:p>
    <w:p>
      <w:pPr>
        <w:pStyle w:val="Normal"/>
        <w:spacing w:lineRule="auto" w:line="240" w:before="0" w:after="0"/>
        <w:ind w:left="142" w:firstLine="1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олитика</w:t>
      </w:r>
    </w:p>
    <w:p>
      <w:pPr>
        <w:pStyle w:val="Normal"/>
        <w:spacing w:lineRule="auto" w:line="240" w:before="0" w:after="0"/>
        <w:ind w:left="142" w:firstLine="1"/>
        <w:jc w:val="center"/>
        <w:rPr/>
      </w:pPr>
      <w:r>
        <w:rPr>
          <w:rFonts w:cs="Tahoma" w:ascii="Tahoma" w:hAnsi="Tahoma"/>
          <w:b/>
          <w:sz w:val="32"/>
          <w:szCs w:val="32"/>
        </w:rPr>
        <w:t>в области охраны труда и промышленной</w:t>
      </w:r>
    </w:p>
    <w:p>
      <w:pPr>
        <w:pStyle w:val="Normal"/>
        <w:spacing w:lineRule="auto" w:line="240" w:before="0" w:after="0"/>
        <w:ind w:left="142" w:firstLine="1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безопасности</w:t>
      </w:r>
    </w:p>
    <w:p>
      <w:pPr>
        <w:pStyle w:val="Normal"/>
        <w:tabs>
          <w:tab w:val="clear" w:pos="709"/>
          <w:tab w:val="left" w:pos="-1701" w:leader="none"/>
          <w:tab w:val="left" w:pos="5400" w:leader="none"/>
        </w:tabs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701" w:leader="none"/>
          <w:tab w:val="left" w:pos="5400" w:leader="none"/>
        </w:tabs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Утверждена приказом Генерального директора ООО «Норникель – ЕРП»</w:t>
      </w:r>
    </w:p>
    <w:p>
      <w:pPr>
        <w:pStyle w:val="Normal"/>
        <w:tabs>
          <w:tab w:val="clear" w:pos="709"/>
          <w:tab w:val="left" w:pos="-1701" w:leader="none"/>
          <w:tab w:val="left" w:pos="5400" w:leader="none"/>
        </w:tabs>
        <w:spacing w:lineRule="auto" w:line="240" w:before="0" w:after="0"/>
        <w:jc w:val="center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от 24.07.2023 № НН-ЕРП/148-п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Общество с ограниченной ответственностью «Норникель – Енисейское речное пароходство» </w:t>
      </w:r>
      <w:r>
        <w:rPr>
          <w:rFonts w:cs="Tahoma" w:ascii="Tahoma" w:hAnsi="Tahoma"/>
          <w:sz w:val="24"/>
          <w:szCs w:val="24"/>
        </w:rPr>
        <w:t>(далее – Общество)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является предприятием Группы компаний ПАО «ГМК «Норильский никель» и представляет единую коммерческую платформу для речных предприятий ПАО «ГМК «Норильский никель» по оказанию услуг по перевозке и обработке грузов. Общество выполняет функции единоличного исполнительного органа следующих предприятий группы: </w:t>
      </w:r>
      <w:r>
        <w:rPr>
          <w:rFonts w:cs="Tahoma" w:ascii="Tahoma" w:hAnsi="Tahoma"/>
          <w:b/>
          <w:sz w:val="24"/>
          <w:szCs w:val="24"/>
        </w:rPr>
        <w:t>Акционерное общество «Енисейское речное пароходство», Акционерное общество</w:t>
      </w: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b/>
          <w:sz w:val="24"/>
          <w:szCs w:val="24"/>
        </w:rPr>
        <w:t>«Красноярский речной порт», Акционерное общество «Лесосибирский порт»</w:t>
      </w:r>
      <w:r>
        <w:rPr>
          <w:rFonts w:cs="Tahoma" w:ascii="Tahoma" w:hAnsi="Tahoma"/>
          <w:sz w:val="24"/>
          <w:szCs w:val="24"/>
        </w:rPr>
        <w:t xml:space="preserve"> (далее – Организации). 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Цели Общества и Организаций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40" w:before="0" w:after="0"/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здание здоровых и безопасных условий труда за счет достижения уровня производственных процессов, соответствующего современному состоянию техники и достижениям науки, в т. ч. при обязательности проведения внутренней экспертизы на соответствие требованиям безопасности предпроектных и проектных решений, а также руководствуясь принципом приоритетности жизни и здоровья работников по отношению к результатам производствен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240" w:before="0" w:after="0"/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ормирование у работников устойчивого мотивационного механизма безопасного поведения на производстве, развитие навыков людей предвидеть и предупреждать возникновение инцидентов на производстве.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 xml:space="preserve">Для достижения целей </w:t>
      </w:r>
      <w:r>
        <w:rPr>
          <w:rFonts w:cs="Tahoma" w:ascii="Tahoma" w:hAnsi="Tahoma"/>
          <w:b/>
          <w:bCs/>
          <w:sz w:val="24"/>
          <w:szCs w:val="24"/>
        </w:rPr>
        <w:t>Общество и Организации решают следующие задачи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240" w:before="0" w:after="0"/>
        <w:ind w:left="714" w:hanging="357"/>
        <w:jc w:val="both"/>
        <w:rPr/>
      </w:pPr>
      <w:r>
        <w:rPr>
          <w:rFonts w:cs="Tahoma" w:ascii="Tahoma" w:hAnsi="Tahoma"/>
          <w:sz w:val="24"/>
          <w:szCs w:val="24"/>
        </w:rPr>
        <w:t>повышают уровень промышленной безопасности объектов Общества и Организаций за счет обеспечения надежности, безопасной и безаварийной работы технологического 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спечивают снижение рисков, в том числе опасных и вредных производственных факторов, связанных с возможностью нанесения ущерба жизни и здоровью работников, в практической деятельности переходит от практики «расследования несчастных случаев» к «анализу инцидентов, управлению рисками в действиях персонала, условиях труда, состоянии оборудова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240" w:before="0" w:after="200"/>
        <w:jc w:val="both"/>
        <w:rPr/>
      </w:pPr>
      <w:r>
        <w:rPr>
          <w:rFonts w:cs="Tahoma" w:ascii="Tahoma" w:hAnsi="Tahoma"/>
          <w:sz w:val="24"/>
          <w:szCs w:val="24"/>
        </w:rPr>
        <w:t>совершенствуют систему управления охраной труда и промышленной безопасностью на основе стандартов ПАО «ГМК «Норильский никель», адаптированных к специфике и производственным условиям Общества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240" w:before="0" w:after="0"/>
        <w:ind w:left="720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930</wp:posOffset>
                </wp:positionH>
                <wp:positionV relativeFrom="paragraph">
                  <wp:posOffset>-297180</wp:posOffset>
                </wp:positionV>
                <wp:extent cx="6781800" cy="10043160"/>
                <wp:effectExtent l="6350" t="6350" r="6350" b="635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0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35.9pt;margin-top:-23.4pt;width:533.95pt;height:79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повышают эффективность производственного контроля соблюдения требований охраны труда и промышленной безопас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57"/>
        <w:jc w:val="both"/>
        <w:rPr/>
      </w:pPr>
      <w:r>
        <w:rPr>
          <w:rFonts w:cs="Tahoma" w:ascii="Tahoma" w:hAnsi="Tahoma"/>
          <w:sz w:val="24"/>
          <w:szCs w:val="24"/>
        </w:rPr>
        <w:t>развивают и стимулируют персональную и коллективную ответственность работников за соблюдение требований охраны труда и промышленной безопас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709" w:hanging="360"/>
        <w:jc w:val="both"/>
        <w:rPr/>
      </w:pPr>
      <w:r>
        <w:rPr>
          <w:rFonts w:cs="Tahoma" w:ascii="Tahoma" w:hAnsi="Tahoma"/>
          <w:sz w:val="24"/>
          <w:szCs w:val="24"/>
        </w:rPr>
        <w:t>пропагандируют и проводят максимально широкое внедрение передового опыта, российского и зарубежного, по вопросу формирования у работников устойчивого мотивационного механизма безопасного поведения на производстве, ответственности как за свою жизнь и здоровье, так и за жизнь и здоровье работающего рядом с ни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ahoma" w:ascii="Tahoma" w:hAnsi="Tahoma"/>
          <w:b/>
          <w:bCs/>
          <w:sz w:val="24"/>
          <w:szCs w:val="24"/>
        </w:rPr>
        <w:t>Общество и Организации обязуются</w:t>
      </w:r>
      <w:r>
        <w:rPr>
          <w:rFonts w:cs="Tahoma" w:ascii="Tahoma" w:hAnsi="Tahoma"/>
          <w:sz w:val="24"/>
          <w:szCs w:val="24"/>
        </w:rPr>
        <w:t xml:space="preserve"> в области охраны труда и промышленной безопас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обеспечивать соблюдение требований федерального, регионального законодательства, международных соглашений, требований отраслевых стандартов и норм, регламентирующих деятельность в области охраны труда и промышленной безопасности, а также других требований, которые Общество и Организации согласились выполня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уществлять выявление, оценку и регулирование производственных рисков, специальную оценку по условиям труда и по их результатам разрабатывать и реализовывать программы, направленные на предупреждение несчастных случаев и профессиональных заболев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уществлять последовательное привлечение всего персонала к активному участию в деятельности по промышленной безопасности, охране труда и здоровья, совершенствованию мер стимулирования этого учас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недрять непрерывные системы обучения персонала безопасным приемам труда, формировать стойкие поведенческие установки на соблюдение требований безопасности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cs="Tahoma" w:ascii="Tahoma" w:hAnsi="Tahoma"/>
          <w:sz w:val="24"/>
          <w:szCs w:val="24"/>
        </w:rPr>
        <w:t>обеспечивать непрерывное совершенствование функционирования системы управления охраной труда и промышленной безопасностью, рассматривая ее как одну из составляющих устойчивого конкурентного преиму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спечивать защиту персонала от влияния негативных факторов производства, внедрять эффективные режимы труда и отдыха, улучшать социально-бытовые условия на производстве, внедрять эффективные средства коллективной и индивидуальной защи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ализовывать компенсационные меры, направленные на возмещение персоналу ущерба, нанесенного воздействием неблагоприятных условий труда, осуществлять реабилитацию работников при несчастных случаях на производстве и в случае профессиональных заболеваний, реализовать для работников специальные программы оздоровления и санаторно-курортного ле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cs="Tahoma" w:ascii="Tahoma" w:hAnsi="Tahoma"/>
          <w:sz w:val="24"/>
          <w:szCs w:val="24"/>
        </w:rPr>
        <w:t>пересматривать, корректировать и совершенствовать, по мере необходимости, Политику в области охраны труда и промышленной безопас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ализовать настоящую Политику на принципах социального партнерства в рамках прямого диалога между работодателем 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left="-244" w:firstLine="567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44" w:firstLine="567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44" w:firstLine="567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45" w:firstLine="567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Генеральный директор</w:t>
        <w:tab/>
        <w:tab/>
        <w:tab/>
        <w:tab/>
        <w:tab/>
        <w:tab/>
        <w:t>О.В. Ксанф</w:t>
      </w:r>
    </w:p>
    <w:sectPr>
      <w:type w:val="nextPage"/>
      <w:pgSz w:w="11906" w:h="16838"/>
      <w:pgMar w:left="1366" w:right="924" w:gutter="0" w:header="0" w:top="9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 w:before="0" w:after="0"/>
      <w:ind w:hanging="34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hanging="35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3:14:00Z</dcterms:created>
  <dc:creator>Admin</dc:creator>
  <dc:description/>
  <cp:keywords/>
  <dc:language>en-US</dc:language>
  <cp:lastModifiedBy>Бусоль Елена Константиновна</cp:lastModifiedBy>
  <cp:lastPrinted>2023-07-20T20:06:00Z</cp:lastPrinted>
  <dcterms:modified xsi:type="dcterms:W3CDTF">2023-07-24T09:14:00Z</dcterms:modified>
  <cp:revision>4</cp:revision>
  <dc:subject/>
  <dc:title/>
</cp:coreProperties>
</file>